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sz w:val="32"/>
          <w:lang w:val="pt-BR"/>
        </w:rPr>
      </w:pPr>
      <w:r>
        <w:rPr>
          <w:sz w:val="32"/>
          <w:lang w:val="pt-BR"/>
        </w:rPr>
        <w:t>ATA DA 4ª REUNIÃO DA CÂMARA TÉCNICA DE CIÊNCIA E TECNOLOGIA</w:t>
      </w:r>
    </w:p>
    <w:p>
      <w:pPr>
        <w:pStyle w:val="Normal"/>
        <w:jc w:val="both"/>
        <w:rPr>
          <w:sz w:val="24"/>
          <w:lang w:val="pt-BR"/>
        </w:rPr>
      </w:pPr>
      <w:r>
        <w:rPr>
          <w:sz w:val="24"/>
          <w:lang w:val="pt-BR"/>
        </w:rPr>
      </w:r>
    </w:p>
    <w:p>
      <w:pPr>
        <w:pStyle w:val="Normal"/>
        <w:jc w:val="both"/>
        <w:rPr>
          <w:sz w:val="24"/>
        </w:rPr>
      </w:pPr>
      <w:r>
        <w:rPr>
          <w:sz w:val="24"/>
        </w:rPr>
        <w:t>Realizada no Auditório da EMBASA/BAHIA AZUL – BAIRRO DO RIO VERMELHO, SALVADOR, BAHIA.</w:t>
      </w:r>
    </w:p>
    <w:p>
      <w:pPr>
        <w:pStyle w:val="Normal"/>
        <w:jc w:val="both"/>
        <w:rPr>
          <w:sz w:val="24"/>
        </w:rPr>
      </w:pPr>
      <w:r>
        <w:rPr>
          <w:sz w:val="24"/>
        </w:rPr>
        <w:t>Data: 13/11/2000</w:t>
      </w:r>
    </w:p>
    <w:p>
      <w:pPr>
        <w:pStyle w:val="Normal"/>
        <w:jc w:val="both"/>
        <w:rPr>
          <w:sz w:val="24"/>
        </w:rPr>
      </w:pPr>
      <w:r>
        <w:rPr>
          <w:sz w:val="24"/>
        </w:rPr>
        <w:t>Início: 08:30 horas – Término: 17:00 Horas</w:t>
      </w:r>
    </w:p>
    <w:p>
      <w:pPr>
        <w:pStyle w:val="Normal"/>
        <w:jc w:val="both"/>
        <w:rPr>
          <w:b/>
          <w:b/>
          <w:sz w:val="24"/>
        </w:rPr>
      </w:pPr>
      <w:r>
        <w:rPr>
          <w:b/>
          <w:sz w:val="24"/>
        </w:rPr>
        <w:t>PARTICIPANTES:</w:t>
      </w:r>
    </w:p>
    <w:p>
      <w:pPr>
        <w:pStyle w:val="TextBody"/>
        <w:numPr>
          <w:ilvl w:val="0"/>
          <w:numId w:val="4"/>
        </w:numPr>
        <w:rPr/>
      </w:pPr>
      <w:r>
        <w:rPr>
          <w:lang w:val="pt-BR"/>
        </w:rPr>
        <w:t>Presidente da Câmara: Daniel José da Silva (</w:t>
      </w:r>
      <w:hyperlink r:id="rId2">
        <w:r>
          <w:rPr>
            <w:rStyle w:val="InternetLink"/>
            <w:lang w:val="pt-BR"/>
          </w:rPr>
          <w:t>danieljs@ens.ufsc.br</w:t>
        </w:r>
      </w:hyperlink>
      <w:r>
        <w:rPr>
          <w:lang w:val="pt-BR"/>
        </w:rPr>
        <w:t>)</w:t>
      </w:r>
    </w:p>
    <w:p>
      <w:pPr>
        <w:pStyle w:val="TextBody"/>
        <w:numPr>
          <w:ilvl w:val="0"/>
          <w:numId w:val="4"/>
        </w:numPr>
        <w:rPr/>
      </w:pPr>
      <w:r>
        <w:rPr>
          <w:lang w:val="pt-BR"/>
        </w:rPr>
        <w:t>Ministério da Ciência e Tecnologia: Carlos Oiti Berbert (</w:t>
      </w:r>
      <w:hyperlink r:id="rId3">
        <w:r>
          <w:rPr>
            <w:rStyle w:val="InternetLink"/>
            <w:lang w:val="pt-BR"/>
          </w:rPr>
          <w:t>oiti@cnpq.br</w:t>
        </w:r>
      </w:hyperlink>
      <w:r>
        <w:rPr>
          <w:lang w:val="pt-BR"/>
        </w:rPr>
        <w:t>)</w:t>
      </w:r>
    </w:p>
    <w:p>
      <w:pPr>
        <w:pStyle w:val="TextBody"/>
        <w:numPr>
          <w:ilvl w:val="0"/>
          <w:numId w:val="4"/>
        </w:numPr>
        <w:rPr/>
      </w:pPr>
      <w:r>
        <w:rPr>
          <w:lang w:val="pt-BR"/>
        </w:rPr>
        <w:t>Ministério da Agricultura, Pecuária e Abastecimento: Luiz Novaes de Almeida (</w:t>
      </w:r>
      <w:hyperlink r:id="rId4">
        <w:r>
          <w:rPr>
            <w:rStyle w:val="InternetLink"/>
          </w:rPr>
          <w:t>lnovais@agricultura.com.br</w:t>
        </w:r>
      </w:hyperlink>
      <w:r>
        <w:rPr>
          <w:lang w:val="pt-BR"/>
        </w:rPr>
        <w:t>)</w:t>
      </w:r>
    </w:p>
    <w:p>
      <w:pPr>
        <w:pStyle w:val="TextBody"/>
        <w:numPr>
          <w:ilvl w:val="0"/>
          <w:numId w:val="4"/>
        </w:numPr>
        <w:rPr/>
      </w:pPr>
      <w:r>
        <w:rPr>
          <w:lang w:val="pt-BR"/>
        </w:rPr>
        <w:t>Ministério da Educação: José Leitão de Albuquerque Filho (</w:t>
      </w:r>
      <w:hyperlink r:id="rId5">
        <w:r>
          <w:rPr>
            <w:rStyle w:val="InternetLink"/>
            <w:lang w:val="pt-BR"/>
          </w:rPr>
          <w:t>leitão@sef.mec.gov.br</w:t>
        </w:r>
      </w:hyperlink>
      <w:r>
        <w:rPr>
          <w:lang w:val="pt-BR"/>
        </w:rPr>
        <w:t>)</w:t>
      </w:r>
    </w:p>
    <w:p>
      <w:pPr>
        <w:pStyle w:val="TextBody"/>
        <w:numPr>
          <w:ilvl w:val="0"/>
          <w:numId w:val="4"/>
        </w:numPr>
        <w:rPr>
          <w:lang w:val="pt-BR"/>
        </w:rPr>
      </w:pPr>
      <w:r>
        <w:rPr>
          <w:lang w:val="pt-BR"/>
        </w:rPr>
        <w:t>Conselho Estadual – Região Centro – Oeste:</w:t>
      </w:r>
    </w:p>
    <w:p>
      <w:pPr>
        <w:pStyle w:val="TextBody"/>
        <w:numPr>
          <w:ilvl w:val="0"/>
          <w:numId w:val="4"/>
        </w:numPr>
        <w:rPr/>
      </w:pPr>
      <w:r>
        <w:rPr>
          <w:lang w:val="pt-BR"/>
        </w:rPr>
        <w:t>Conselho Estadual - Região Nordeste: Ana Cristina Lessa Santos (</w:t>
      </w:r>
      <w:hyperlink r:id="rId6">
        <w:r>
          <w:rPr>
            <w:rStyle w:val="InternetLink"/>
            <w:lang w:val="pt-BR"/>
          </w:rPr>
          <w:t>srh.upp@svn.com.br</w:t>
        </w:r>
      </w:hyperlink>
      <w:r>
        <w:rPr>
          <w:lang w:val="pt-BR"/>
        </w:rPr>
        <w:t>)</w:t>
      </w:r>
    </w:p>
    <w:p>
      <w:pPr>
        <w:pStyle w:val="TextBody"/>
        <w:numPr>
          <w:ilvl w:val="0"/>
          <w:numId w:val="4"/>
        </w:numPr>
        <w:rPr/>
      </w:pPr>
      <w:r>
        <w:rPr>
          <w:lang w:val="pt-BR"/>
        </w:rPr>
        <w:t>Concessionárias e Autorizadas de Geração Hidrelétrica – Luiza Cristina Krau de Oliveira (</w:t>
      </w:r>
      <w:hyperlink r:id="rId7">
        <w:r>
          <w:rPr>
            <w:rStyle w:val="InternetLink"/>
            <w:lang w:val="pt-BR"/>
          </w:rPr>
          <w:t>lckrau@furnas.com.br</w:t>
        </w:r>
      </w:hyperlink>
      <w:r>
        <w:rPr>
          <w:lang w:val="pt-BR"/>
        </w:rPr>
        <w:t>)</w:t>
      </w:r>
    </w:p>
    <w:p>
      <w:pPr>
        <w:pStyle w:val="TextBody"/>
        <w:numPr>
          <w:ilvl w:val="0"/>
          <w:numId w:val="4"/>
        </w:numPr>
        <w:rPr>
          <w:lang w:val="pt-BR"/>
        </w:rPr>
      </w:pPr>
      <w:r>
        <w:rPr>
          <w:lang w:val="pt-BR"/>
        </w:rPr>
        <w:t>Organizações Técnicas de Ensino e Pesquisa:</w:t>
      </w:r>
    </w:p>
    <w:p>
      <w:pPr>
        <w:pStyle w:val="Normal"/>
        <w:jc w:val="both"/>
        <w:rPr>
          <w:b/>
          <w:b/>
          <w:sz w:val="24"/>
        </w:rPr>
      </w:pPr>
      <w:r>
        <w:rPr>
          <w:b/>
          <w:sz w:val="24"/>
        </w:rPr>
        <w:t>CONVIDADOS:</w:t>
      </w:r>
    </w:p>
    <w:p>
      <w:pPr>
        <w:pStyle w:val="Normal"/>
        <w:numPr>
          <w:ilvl w:val="0"/>
          <w:numId w:val="3"/>
        </w:numPr>
        <w:jc w:val="both"/>
        <w:rPr/>
      </w:pPr>
      <w:r>
        <w:rPr>
          <w:sz w:val="24"/>
          <w:lang w:val="en-US"/>
        </w:rPr>
        <w:t>Derly José Bordin – DDF/SEAGRI – (</w:t>
      </w:r>
      <w:hyperlink r:id="rId8">
        <w:r>
          <w:rPr>
            <w:rStyle w:val="InternetLink"/>
            <w:sz w:val="24"/>
            <w:lang w:val="en-US"/>
          </w:rPr>
          <w:t>derlybordin@ig.com.br</w:t>
        </w:r>
      </w:hyperlink>
      <w:r>
        <w:rPr>
          <w:sz w:val="24"/>
          <w:lang w:val="en-US"/>
        </w:rPr>
        <w:t>)</w:t>
      </w:r>
    </w:p>
    <w:p>
      <w:pPr>
        <w:pStyle w:val="Normal"/>
        <w:numPr>
          <w:ilvl w:val="0"/>
          <w:numId w:val="3"/>
        </w:numPr>
        <w:jc w:val="both"/>
        <w:rPr/>
      </w:pPr>
      <w:r>
        <w:rPr>
          <w:sz w:val="24"/>
        </w:rPr>
        <w:t>Ana Elizabete Bezerra Xavier – UFBA – (</w:t>
      </w:r>
      <w:hyperlink r:id="rId9">
        <w:r>
          <w:rPr>
            <w:rStyle w:val="InternetLink"/>
            <w:sz w:val="24"/>
          </w:rPr>
          <w:t>anabete@ufba.br</w:t>
        </w:r>
      </w:hyperlink>
      <w:r>
        <w:rPr>
          <w:sz w:val="24"/>
        </w:rPr>
        <w:t>)</w:t>
      </w:r>
    </w:p>
    <w:p>
      <w:pPr>
        <w:pStyle w:val="Normal"/>
        <w:numPr>
          <w:ilvl w:val="0"/>
          <w:numId w:val="3"/>
        </w:numPr>
        <w:jc w:val="both"/>
        <w:rPr/>
      </w:pPr>
      <w:r>
        <w:rPr>
          <w:sz w:val="24"/>
        </w:rPr>
        <w:t>Maria Auxiliadora Lid Sandes – UESB-Jequié (</w:t>
      </w:r>
      <w:hyperlink r:id="rId10">
        <w:r>
          <w:rPr>
            <w:rStyle w:val="InternetLink"/>
            <w:sz w:val="24"/>
          </w:rPr>
          <w:t>lidd@bol.com.br</w:t>
        </w:r>
      </w:hyperlink>
      <w:r>
        <w:rPr>
          <w:sz w:val="24"/>
        </w:rPr>
        <w:t>)</w:t>
      </w:r>
    </w:p>
    <w:p>
      <w:pPr>
        <w:pStyle w:val="Normal"/>
        <w:numPr>
          <w:ilvl w:val="0"/>
          <w:numId w:val="3"/>
        </w:numPr>
        <w:jc w:val="both"/>
        <w:rPr/>
      </w:pPr>
      <w:r>
        <w:rPr>
          <w:sz w:val="24"/>
        </w:rPr>
        <w:t>Gilson Araújo Cordeiro – SEMARH-PB – (</w:t>
      </w:r>
      <w:hyperlink r:id="rId11">
        <w:r>
          <w:rPr>
            <w:rStyle w:val="InternetLink"/>
            <w:sz w:val="24"/>
          </w:rPr>
          <w:t>gilson@semarh.pb.gov</w:t>
        </w:r>
      </w:hyperlink>
      <w:r>
        <w:rPr>
          <w:sz w:val="24"/>
        </w:rPr>
        <w:t>)</w:t>
      </w:r>
    </w:p>
    <w:p>
      <w:pPr>
        <w:pStyle w:val="Normal"/>
        <w:numPr>
          <w:ilvl w:val="0"/>
          <w:numId w:val="3"/>
        </w:numPr>
        <w:jc w:val="both"/>
        <w:rPr/>
      </w:pPr>
      <w:r>
        <w:rPr>
          <w:sz w:val="24"/>
        </w:rPr>
        <w:t>Yvonilde Dantas Pinto Medeiros – Grupo de Recursos Hídricos (</w:t>
      </w:r>
      <w:hyperlink r:id="rId12">
        <w:r>
          <w:rPr>
            <w:rStyle w:val="InternetLink"/>
            <w:sz w:val="24"/>
          </w:rPr>
          <w:t>grh@ufba.br</w:t>
        </w:r>
      </w:hyperlink>
      <w:r>
        <w:rPr>
          <w:sz w:val="24"/>
        </w:rPr>
        <w:t>) e (</w:t>
      </w:r>
      <w:hyperlink r:id="rId13">
        <w:r>
          <w:rPr>
            <w:rStyle w:val="InternetLink"/>
            <w:sz w:val="24"/>
          </w:rPr>
          <w:t>yvonild@ufba.br</w:t>
        </w:r>
      </w:hyperlink>
      <w:r>
        <w:rPr>
          <w:sz w:val="24"/>
        </w:rPr>
        <w:t>)</w:t>
      </w:r>
    </w:p>
    <w:p>
      <w:pPr>
        <w:pStyle w:val="Normal"/>
        <w:numPr>
          <w:ilvl w:val="0"/>
          <w:numId w:val="3"/>
        </w:numPr>
        <w:jc w:val="both"/>
        <w:rPr/>
      </w:pPr>
      <w:r>
        <w:rPr>
          <w:sz w:val="24"/>
        </w:rPr>
        <w:t>Ricardo Jucá Chagas – Professor  – DCB-UESB-Jequié (</w:t>
      </w:r>
      <w:hyperlink r:id="rId14">
        <w:r>
          <w:rPr>
            <w:rStyle w:val="InternetLink"/>
            <w:sz w:val="24"/>
          </w:rPr>
          <w:t>rjchagas@uesb.br</w:t>
        </w:r>
      </w:hyperlink>
      <w:r>
        <w:rPr>
          <w:sz w:val="24"/>
        </w:rPr>
        <w:t>)</w:t>
      </w:r>
    </w:p>
    <w:p>
      <w:pPr>
        <w:pStyle w:val="Normal"/>
        <w:numPr>
          <w:ilvl w:val="0"/>
          <w:numId w:val="3"/>
        </w:numPr>
        <w:jc w:val="both"/>
        <w:rPr/>
      </w:pPr>
      <w:r>
        <w:rPr>
          <w:sz w:val="24"/>
        </w:rPr>
        <w:t>Maria Luzia de Mello – Programa da Bacia do Rio Cachoeira – PBRC-UESC –   (</w:t>
      </w:r>
      <w:hyperlink r:id="rId15">
        <w:r>
          <w:rPr>
            <w:rStyle w:val="InternetLink"/>
            <w:sz w:val="24"/>
          </w:rPr>
          <w:t>nbacia@uesc.br</w:t>
        </w:r>
      </w:hyperlink>
      <w:r>
        <w:rPr>
          <w:sz w:val="24"/>
        </w:rPr>
        <w:t>)</w:t>
      </w:r>
    </w:p>
    <w:p>
      <w:pPr>
        <w:pStyle w:val="Normal"/>
        <w:numPr>
          <w:ilvl w:val="0"/>
          <w:numId w:val="3"/>
        </w:numPr>
        <w:jc w:val="both"/>
        <w:rPr/>
      </w:pPr>
      <w:r>
        <w:rPr>
          <w:sz w:val="24"/>
        </w:rPr>
        <w:t>Terezinha Fróes Buruliam – I. Ciência da Informação – UFBA (</w:t>
      </w:r>
      <w:hyperlink r:id="rId16">
        <w:r>
          <w:rPr>
            <w:rStyle w:val="InternetLink"/>
            <w:sz w:val="24"/>
          </w:rPr>
          <w:t>tfroesb@ufba.br</w:t>
        </w:r>
      </w:hyperlink>
      <w:r>
        <w:rPr>
          <w:sz w:val="24"/>
        </w:rPr>
        <w:t>)</w:t>
      </w:r>
    </w:p>
    <w:p>
      <w:pPr>
        <w:pStyle w:val="Normal"/>
        <w:numPr>
          <w:ilvl w:val="0"/>
          <w:numId w:val="3"/>
        </w:numPr>
        <w:jc w:val="both"/>
        <w:rPr/>
      </w:pPr>
      <w:r>
        <w:rPr>
          <w:sz w:val="24"/>
        </w:rPr>
        <w:t>João Teodoro de Almeida Neto (</w:t>
      </w:r>
      <w:hyperlink r:id="rId17">
        <w:r>
          <w:rPr>
            <w:rStyle w:val="InternetLink"/>
            <w:sz w:val="24"/>
          </w:rPr>
          <w:t>joaoteo@ig.com.br</w:t>
        </w:r>
      </w:hyperlink>
      <w:r>
        <w:rPr>
          <w:sz w:val="24"/>
        </w:rPr>
        <w:t>)</w:t>
      </w:r>
    </w:p>
    <w:p>
      <w:pPr>
        <w:pStyle w:val="Normal"/>
        <w:numPr>
          <w:ilvl w:val="0"/>
          <w:numId w:val="3"/>
        </w:numPr>
        <w:jc w:val="both"/>
        <w:rPr/>
      </w:pPr>
      <w:r>
        <w:rPr>
          <w:sz w:val="24"/>
        </w:rPr>
        <w:t>Antônio Almeida de Lacerda – Centro de Recursos Ambientais – CRA/BA (</w:t>
      </w:r>
      <w:hyperlink r:id="rId18">
        <w:r>
          <w:rPr>
            <w:rStyle w:val="InternetLink"/>
            <w:sz w:val="24"/>
          </w:rPr>
          <w:t>lacerda@cra.ba.gov.br</w:t>
        </w:r>
      </w:hyperlink>
      <w:r>
        <w:rPr>
          <w:sz w:val="24"/>
        </w:rPr>
        <w:t>)</w:t>
      </w:r>
    </w:p>
    <w:p>
      <w:pPr>
        <w:pStyle w:val="Normal"/>
        <w:numPr>
          <w:ilvl w:val="0"/>
          <w:numId w:val="3"/>
        </w:numPr>
        <w:jc w:val="both"/>
        <w:rPr/>
      </w:pPr>
      <w:r>
        <w:rPr>
          <w:sz w:val="24"/>
        </w:rPr>
        <w:t>Fernando Genz (</w:t>
      </w:r>
      <w:hyperlink r:id="rId19">
        <w:r>
          <w:rPr>
            <w:rStyle w:val="InternetLink"/>
            <w:sz w:val="24"/>
          </w:rPr>
          <w:t>genz@srh.ba.gov.br</w:t>
        </w:r>
      </w:hyperlink>
      <w:r>
        <w:rPr>
          <w:sz w:val="24"/>
        </w:rPr>
        <w:t>)</w:t>
      </w:r>
    </w:p>
    <w:p>
      <w:pPr>
        <w:pStyle w:val="Normal"/>
        <w:numPr>
          <w:ilvl w:val="0"/>
          <w:numId w:val="3"/>
        </w:numPr>
        <w:jc w:val="both"/>
        <w:rPr/>
      </w:pPr>
      <w:r>
        <w:rPr>
          <w:sz w:val="24"/>
        </w:rPr>
        <w:t>José Moacir Brito Soares Santana (</w:t>
      </w:r>
      <w:hyperlink r:id="rId20">
        <w:r>
          <w:rPr>
            <w:rStyle w:val="InternetLink"/>
            <w:sz w:val="24"/>
          </w:rPr>
          <w:t>jmoacir@cerb.ba.gov.br</w:t>
        </w:r>
      </w:hyperlink>
      <w:r>
        <w:rPr>
          <w:sz w:val="24"/>
        </w:rPr>
        <w:t>)</w:t>
      </w:r>
    </w:p>
    <w:p>
      <w:pPr>
        <w:pStyle w:val="Normal"/>
        <w:numPr>
          <w:ilvl w:val="0"/>
          <w:numId w:val="3"/>
        </w:numPr>
        <w:jc w:val="both"/>
        <w:rPr/>
      </w:pPr>
      <w:r>
        <w:rPr>
          <w:sz w:val="24"/>
        </w:rPr>
        <w:t>Roseane Palavizini – Instituto Autopoiésis Brasilis (</w:t>
      </w:r>
      <w:hyperlink r:id="rId21">
        <w:r>
          <w:rPr>
            <w:rStyle w:val="InternetLink"/>
            <w:sz w:val="24"/>
          </w:rPr>
          <w:t>palavizini@svn.com.br</w:t>
        </w:r>
      </w:hyperlink>
      <w:r>
        <w:rPr>
          <w:sz w:val="24"/>
        </w:rPr>
        <w:t>)</w:t>
      </w:r>
    </w:p>
    <w:p>
      <w:pPr>
        <w:pStyle w:val="Normal"/>
        <w:numPr>
          <w:ilvl w:val="0"/>
          <w:numId w:val="3"/>
        </w:numPr>
        <w:jc w:val="both"/>
        <w:rPr/>
      </w:pPr>
      <w:r>
        <w:rPr>
          <w:sz w:val="24"/>
        </w:rPr>
        <w:t>Lívia F. Castelo Branco Pereira (</w:t>
      </w:r>
      <w:hyperlink r:id="rId22">
        <w:r>
          <w:rPr>
            <w:rStyle w:val="InternetLink"/>
            <w:sz w:val="24"/>
          </w:rPr>
          <w:t>liviacb@seinfra.ba.gov.br</w:t>
        </w:r>
      </w:hyperlink>
      <w:r>
        <w:rPr>
          <w:sz w:val="24"/>
        </w:rPr>
        <w:t>)</w:t>
      </w:r>
    </w:p>
    <w:p>
      <w:pPr>
        <w:pStyle w:val="Normal"/>
        <w:numPr>
          <w:ilvl w:val="0"/>
          <w:numId w:val="3"/>
        </w:numPr>
        <w:jc w:val="both"/>
        <w:rPr>
          <w:sz w:val="24"/>
        </w:rPr>
      </w:pPr>
      <w:r>
        <w:rPr>
          <w:sz w:val="24"/>
        </w:rPr>
        <w:t>Valdemar Borges Vieira Júnior – (74) 611.1033 – Juazeiro – BA</w:t>
      </w:r>
    </w:p>
    <w:p>
      <w:pPr>
        <w:pStyle w:val="Normal"/>
        <w:numPr>
          <w:ilvl w:val="0"/>
          <w:numId w:val="3"/>
        </w:numPr>
        <w:jc w:val="both"/>
        <w:rPr>
          <w:sz w:val="24"/>
        </w:rPr>
      </w:pPr>
      <w:r>
        <w:rPr>
          <w:sz w:val="24"/>
        </w:rPr>
        <w:t>Israel Martins Brandão – (74) 611.203010 – Juazeiro – BA             (+)</w:t>
      </w:r>
    </w:p>
    <w:p>
      <w:pPr>
        <w:pStyle w:val="Normal"/>
        <w:numPr>
          <w:ilvl w:val="0"/>
          <w:numId w:val="3"/>
        </w:numPr>
        <w:jc w:val="both"/>
        <w:rPr/>
      </w:pPr>
      <w:r>
        <w:rPr>
          <w:sz w:val="24"/>
        </w:rPr>
        <w:t>José Cisino Medeiros Lopes (</w:t>
      </w:r>
      <w:hyperlink r:id="rId23">
        <w:r>
          <w:rPr>
            <w:rStyle w:val="InternetLink"/>
            <w:sz w:val="24"/>
          </w:rPr>
          <w:t>aiba@uol.com.br</w:t>
        </w:r>
      </w:hyperlink>
      <w:r>
        <w:rPr>
          <w:sz w:val="24"/>
        </w:rPr>
        <w:t>) – (77) 611.3857         (+)</w:t>
      </w:r>
    </w:p>
    <w:p>
      <w:pPr>
        <w:pStyle w:val="Normal"/>
        <w:numPr>
          <w:ilvl w:val="0"/>
          <w:numId w:val="3"/>
        </w:numPr>
        <w:jc w:val="both"/>
        <w:rPr/>
      </w:pPr>
      <w:r>
        <w:rPr>
          <w:sz w:val="24"/>
        </w:rPr>
        <w:t>Heraldo Peixoto da Silva (</w:t>
      </w:r>
      <w:hyperlink r:id="rId24">
        <w:r>
          <w:rPr>
            <w:rStyle w:val="InternetLink"/>
            <w:sz w:val="24"/>
          </w:rPr>
          <w:t>infhidro@ufba.br</w:t>
        </w:r>
      </w:hyperlink>
      <w:r>
        <w:rPr>
          <w:sz w:val="24"/>
        </w:rPr>
        <w:t>) e (</w:t>
      </w:r>
      <w:hyperlink r:id="rId25">
        <w:r>
          <w:rPr>
            <w:rStyle w:val="InternetLink"/>
            <w:sz w:val="24"/>
          </w:rPr>
          <w:t>heraldop@ig.com.br</w:t>
        </w:r>
      </w:hyperlink>
      <w:r>
        <w:rPr>
          <w:sz w:val="24"/>
        </w:rPr>
        <w:t>)</w:t>
      </w:r>
    </w:p>
    <w:p>
      <w:pPr>
        <w:pStyle w:val="Normal"/>
        <w:numPr>
          <w:ilvl w:val="0"/>
          <w:numId w:val="3"/>
        </w:numPr>
        <w:jc w:val="both"/>
        <w:rPr/>
      </w:pPr>
      <w:r>
        <w:rPr>
          <w:sz w:val="24"/>
        </w:rPr>
        <w:t>Amaury Oliveira (</w:t>
      </w:r>
      <w:hyperlink r:id="rId26">
        <w:r>
          <w:rPr>
            <w:rStyle w:val="InternetLink"/>
            <w:sz w:val="24"/>
          </w:rPr>
          <w:t>amauro@cerb.ba.gov.br</w:t>
        </w:r>
      </w:hyperlink>
      <w:r>
        <w:rPr>
          <w:sz w:val="24"/>
        </w:rPr>
        <w:t>)</w:t>
      </w:r>
    </w:p>
    <w:p>
      <w:pPr>
        <w:pStyle w:val="Normal"/>
        <w:numPr>
          <w:ilvl w:val="0"/>
          <w:numId w:val="3"/>
        </w:numPr>
        <w:jc w:val="both"/>
        <w:rPr/>
      </w:pPr>
      <w:r>
        <w:rPr>
          <w:sz w:val="24"/>
        </w:rPr>
        <w:t>Eduardo José da Silva Bastos – CODEVASF - Salvador (</w:t>
      </w:r>
      <w:hyperlink r:id="rId27">
        <w:r>
          <w:rPr>
            <w:rStyle w:val="InternetLink"/>
            <w:sz w:val="24"/>
          </w:rPr>
          <w:t>codevasfesa@svn.com.br</w:t>
        </w:r>
      </w:hyperlink>
      <w:r>
        <w:rPr>
          <w:sz w:val="24"/>
        </w:rPr>
        <w:t>)</w:t>
      </w:r>
    </w:p>
    <w:p>
      <w:pPr>
        <w:pStyle w:val="Normal"/>
        <w:numPr>
          <w:ilvl w:val="0"/>
          <w:numId w:val="3"/>
        </w:numPr>
        <w:jc w:val="both"/>
        <w:rPr/>
      </w:pPr>
      <w:r>
        <w:rPr>
          <w:sz w:val="24"/>
        </w:rPr>
        <w:t>Carlos Henrique de A  C. Medeiros (</w:t>
      </w:r>
      <w:hyperlink r:id="rId28">
        <w:r>
          <w:rPr>
            <w:rStyle w:val="InternetLink"/>
            <w:sz w:val="24"/>
          </w:rPr>
          <w:t>geo@cpunet.com.br</w:t>
        </w:r>
      </w:hyperlink>
      <w:r>
        <w:rPr>
          <w:sz w:val="24"/>
        </w:rPr>
        <w:t>)</w:t>
      </w:r>
    </w:p>
    <w:p>
      <w:pPr>
        <w:pStyle w:val="Normal"/>
        <w:numPr>
          <w:ilvl w:val="0"/>
          <w:numId w:val="3"/>
        </w:numPr>
        <w:jc w:val="both"/>
        <w:rPr/>
      </w:pPr>
      <w:r>
        <w:rPr>
          <w:sz w:val="24"/>
        </w:rPr>
        <w:t>Emanuel Silveira Mendonça (</w:t>
      </w:r>
      <w:hyperlink r:id="rId29">
        <w:r>
          <w:rPr>
            <w:rStyle w:val="InternetLink"/>
            <w:sz w:val="24"/>
          </w:rPr>
          <w:t>emanuel@seinfra.ba.gov.br</w:t>
        </w:r>
      </w:hyperlink>
      <w:r>
        <w:rPr>
          <w:sz w:val="24"/>
        </w:rPr>
        <w:t>)</w:t>
      </w:r>
    </w:p>
    <w:p>
      <w:pPr>
        <w:pStyle w:val="Normal"/>
        <w:numPr>
          <w:ilvl w:val="0"/>
          <w:numId w:val="3"/>
        </w:numPr>
        <w:jc w:val="both"/>
        <w:rPr/>
      </w:pPr>
      <w:r>
        <w:rPr>
          <w:sz w:val="24"/>
        </w:rPr>
        <w:t>Maria do Carmo Nunes Pereira (</w:t>
      </w:r>
      <w:hyperlink r:id="rId30">
        <w:r>
          <w:rPr>
            <w:rStyle w:val="InternetLink"/>
            <w:sz w:val="24"/>
          </w:rPr>
          <w:t>abes@zaz.com.br</w:t>
        </w:r>
      </w:hyperlink>
      <w:r>
        <w:rPr>
          <w:sz w:val="24"/>
        </w:rPr>
        <w:t>) e (</w:t>
      </w:r>
      <w:hyperlink r:id="rId31">
        <w:r>
          <w:rPr>
            <w:rStyle w:val="InternetLink"/>
            <w:sz w:val="24"/>
          </w:rPr>
          <w:t>mc@srh.ba.gov.br</w:t>
        </w:r>
      </w:hyperlink>
      <w:r>
        <w:rPr>
          <w:sz w:val="24"/>
        </w:rPr>
        <w:t>)</w:t>
      </w:r>
    </w:p>
    <w:p>
      <w:pPr>
        <w:pStyle w:val="TextBody"/>
        <w:rPr>
          <w:b/>
          <w:b/>
          <w:lang w:val="pt-BR"/>
        </w:rPr>
      </w:pPr>
      <w:r>
        <w:rPr>
          <w:b/>
          <w:lang w:val="pt-BR"/>
        </w:rPr>
        <w:t>RELATORIA:</w:t>
      </w:r>
    </w:p>
    <w:p>
      <w:pPr>
        <w:pStyle w:val="TextBody"/>
        <w:numPr>
          <w:ilvl w:val="0"/>
          <w:numId w:val="2"/>
        </w:numPr>
        <w:rPr/>
      </w:pPr>
      <w:r>
        <w:rPr>
          <w:lang w:val="pt-BR"/>
        </w:rPr>
        <w:t>Maria Manuela Martins Alves Moreira (</w:t>
      </w:r>
      <w:hyperlink r:id="rId32">
        <w:r>
          <w:rPr>
            <w:rStyle w:val="InternetLink"/>
            <w:lang w:val="pt-BR"/>
          </w:rPr>
          <w:t>manuelam@uol.com.br</w:t>
        </w:r>
      </w:hyperlink>
      <w:r>
        <w:rPr>
          <w:lang w:val="pt-BR"/>
        </w:rPr>
        <w:t>)</w:t>
      </w:r>
    </w:p>
    <w:p>
      <w:pPr>
        <w:pStyle w:val="TextBody"/>
        <w:numPr>
          <w:ilvl w:val="0"/>
          <w:numId w:val="2"/>
        </w:numPr>
        <w:rPr/>
      </w:pPr>
      <w:r>
        <w:rPr>
          <w:lang w:val="pt-BR"/>
        </w:rPr>
        <w:t>Walter Jorge dos Santos (</w:t>
      </w:r>
      <w:hyperlink r:id="rId33">
        <w:r>
          <w:rPr>
            <w:rStyle w:val="InternetLink"/>
          </w:rPr>
          <w:t>walter-jorge.santos@mma.gov.br</w:t>
        </w:r>
      </w:hyperlink>
      <w:r>
        <w:rPr>
          <w:lang w:val="pt-BR"/>
        </w:rPr>
        <w:t>)</w:t>
      </w:r>
    </w:p>
    <w:p>
      <w:pPr>
        <w:pStyle w:val="TextBody"/>
        <w:ind w:right="-397" w:hanging="0"/>
        <w:rPr>
          <w:b/>
          <w:b/>
          <w:lang w:val="pt-BR"/>
        </w:rPr>
      </w:pPr>
      <w:r>
        <w:rPr>
          <w:b/>
          <w:lang w:val="pt-BR"/>
        </w:rPr>
        <w:t>ASSUNTOS DISCUTIDOS:</w:t>
      </w:r>
    </w:p>
    <w:p>
      <w:pPr>
        <w:pStyle w:val="TextBody"/>
        <w:rPr/>
      </w:pPr>
      <w:r>
        <w:rPr>
          <w:lang w:val="pt-BR"/>
        </w:rPr>
        <w:t xml:space="preserve">I - Abertura, realizada pelo Presidente da Câmara Técnica Prof. Daniel José da Silva, apresentando-se, dando boas vindas aos colegas, dizendo que a reunião tem por objetivo  ouvir as demandas por Ciência &amp; Tecnologia, dos diversos setores de usuários da água da região Nordeste,  e a finalidade das reuniões regionais, é permitir  a Câmara Técnica elaborar pontos que possam ser sugeridos ao CNRH, no que tange a capacitação e desenvolvimento científico e tecnológico. Convidou para compor a mesa o Dr. Milton Cedraz, Superintendente de Recursos  Hídricos do Estado da Bahia, o Sr. José Lúcio, Presidente da EMBASA, que nos permitiu e apoiou o espaço, o Dr. Gilson Cordeiro, representante do Secretário Estadual de Recursos Hídricos da Paraíba, e o Deputado Álvaro Machado, Secretário Adjunto de Recursos Hídricos de Alagoas. Em seguida passou a palavra ao Dr. Milton Cedraz para conduzir a apresentação,  comunicou que está representando o Secretário de Infra Estrutura,  e também a Superintendência de Recursos Hídricos do Estado da Bahia. Deu  boas vindas aos companheiros de outros estados que compõem a CT, e colegas daquele estado,       particularmente cumprimentou o Secretário Marcelino Alexandre dos Santos do Estado de Alagoas, e o Dr. Gilson Araújo Cordeiro do Estado da Paraíba. Continuou dizendo que na última reunião dos Secretários de Recursos Hídricos em Brasília, onde se discutiu assuntos de extrema importância do CNRH, em particular da composição do próprio Conselho. Na oportunidade relembrou a sua participação na elaboração do ante projeto de Lei, quando sugeriu a inclusão de um artigo que definia o primeiro critério para composição do Conselho, no que diz respeito a participação político/administrativa, um dos pontos fundamentais para a participação do Conselho, seria que o estado fosse representado por um membro do Conselho Estadual de Recursos Hídricos, e que aquele estado que não possuísse Conselhos Estaduais ficariam por lei impedidos de participar do Conselho. Sugeriu também aos membros das Câmaras Técnicas presentes, que procurassem estabelecer critérios para todas atividades desenvolvidas, em particular sobre a parte institucional e participação do próprio Conselho, para que não realizassem reuniões circunstanciais para estabelecer critérios dessa ou daquela forma, para se trabalhar com o Conselho, e  que assuntos diversos que são tratados por órgãos do Governo Federal,  poderiam ser tratados simplesmente por uma Câmara Técnica. Sobre Ciência e Tecnologia diz que existem assuntos extremamente importantes no que diz respeito a qualidade, a quantidade e desperdício da água, entre outras, e que  Lei 9433, pouca coisa contempla à região do semi-árido brasileiro, no que diz respeito a quantidade de água disponível para todas  situações dentro da região. Sobre transposições, citou a própria Bahia, na bacia do rio Paraguassú, que atende Salvador e outras demandas, sobre a do rio São Francisco, disse que existe discussões, que    são  políticas e ideológicas, quando deveriam ser econômica e social, e muito menos um problema de engenharia, pois sobra engenharia e falta economia na discussão desse problema, e que critérios tem que ser estabelecidos por todas as Câmaras, de toda a composição do CNRH. A respeito do desperdício d’água,  dois grandes consumidores, um dos quais, o menor em termos relativos, que é o de abastecimento populacional, onde procuram economizar,  precisamos discutir mais sobre os irrigantes e despejos, pois esses sim, são os que mais desperdiçam, além de poluírem, e que toda concessão de outorga, para que uso for, deveriam saber o que irão fazer com essa água depois de usada, isso deveria ser  um dos critérios a serem exigidos. Quem gerencia os recursos hídricos tem que gerenciar a outorga e a cobrança pelos despejos industriais nos mananciais, daí a classificação dos corpos d’água, tem que ter uma participação de todos os órgãos de gestão de recursos hídricos. Falou também sobre qualidade, sistema de cobrança, sugeriu que as Universidades juntamente com a ABNT, criassem normas técnicas para utilização de água, com cobrança diferenciada, obrigando com isso usarem tecnologias que economize água, e, de qualquer maneira  considera extremamente importante que a Câmara Técnica de Ciência e Tecnologia caminhe nessa direção adotando  critérios desse tipo. Agradeceu e passou a palavra para o Dr. Marcelino Alexandre. Este disse que assumiu à pouco a Secretaria de Alagoas, agradeceu ao presidente da CT o convite, saudou os presentes, elogiou a palavra do Dr. Cedraz, dizendo que o estado de Alagoas precisa,  e  muito participar dessas reuniões de Câmaras Técnicas, pois a  questão hídrica é hoje muito importante para o nosso país. Colocou que o estado de Alagoas está numa fase bem adiantada, tendo pronto o decreto de outorga para publicação no DO, alguns comitês de bacias em fases de implementação,  planos diretores de algumas bacias já prontos, além de outras ações feitas pela Secretaria. Agradeceu e  parabenizou o evento. Em seguida o Dr. Gilson Cordeiro,  agradeceu o convite formulado ao estado, dizendo que a Paraíba espera com muita clareza, a desenvoltura de todo esse movimento de água que ocorre atualmente no país, citou a transposição do São Francisco que seria um ponto importante para o estado, devido as necessidades e precariedades com que passam todo o povo da Paraíba. Estão desenvolvendo planos, e tentando fazer transposições de bacias para atender outras áreas, dando até bons resultados, mas  no entanto a situação ainda é  muito carente e constrangedora, agradeceu o convite,  esperando aprender muita coisa com o advento da reunião. Com a palavra o Dr. José Lúcio, presidente da EMBASA, disse sentir-se gratificado com a presença do todos nas instalações da  Empresa, desejando sucesso na reunião da CT, e àqueles que quiserem conhecer as instalações da empresa,  a estação, que é denominada Bahia Azul, e é, onde se  destina todo esgoto final  de Salvador, daí conduzido ao oceano, via emissário submarino numa extensão de mais de dois (2) quilômetros. Disse da ampliação do sistema sanitário de Salvador, que  tinha  26% de cobertura de esgotamento sanitário, hoje, 46% com obras concluídas, e obras em andamento assegurando uma cobertura de 80%, e, totalmente automatizada. Com a palavra  o Dr. Milton Cedraz encerrou a participação da mesa, agradecendo mais uma vez em nome do Governo do Estado, agradeceu a presença de todos, agradecendo a gentileza do convite para participar da abertura dos trabalhos, e que na qualidade de anfitriões, a Bahia está de braços abertos aos participantes. Com a palavra do Presidente da CTCT, prof. Daniel  solicitou aos presentes que se apresentassem, o que foi feito. Agradeceu a presença de todos, e especialmente os colegas com assento na CT, os colegas universitários das diversas regiões do estado, os representantes de usuários, cujo objetivo em dirigir essa Câmara, era ouvi-los diretamente, também a presença do Dr. Emanuel Mendonça, que nos acompanhou na visita do Sr. Secretário, e apoiou-nos nesse evento. Em seguida, passou-se a leitura da ordem do dia, como segue: II – Apresentação da pauta do dia e leitura e aprovação da Ata da reunião anterior; III – Apresentação das demandas de educação, ciência e tecnologia de recursos hídricos pelos representantes de usuários da água da região nordeste (distribuição, geração, irrigação); IV – Apresentação das demandas de educação, ciência e tecnologia de recursos hídricos pelos representantes de instituições de ensino, pesquisa, extensão e organizações civis com atuação nos recursos hídricos da região nordeste; V – Síntese das demandas e proposições,  e VI – Avaliação da reunião e encerramento. Solicitou a Dra. Manuela, que procedesse a leitura da Ata da III reunião ordinária, sendo esta aprovada por unanimidade pelos membros presentes, com um adendo da Dra. Luíza Cristina. Dando continuidade, ao item III da pauta – Apresentação das demandas de educação, ciência e tecnologia de recursos hídricos pelos representantes de usuários da água da região nordeste (distribuição, geração, irrigação). O Presidente apresentou e explicou  sua proposta, baseada na estratégia de realizar  cinco reuniões regionais no País, uma em cada região, com o objetivo de criar  oportunidade aos membros da Câmara Técnica, de ouvirem as demandas dos diversos setores. Como essa reunião é a primeira, solicitou àqueles que trouxeram alguma demanda pudessem fazer uso da palavra, apresentando  suas idéias, suas proposições, suas experiências a respeito, e como poderia ser melhor utilizado o recurso hídrico pelo seu setor, com respeito, a capacitação das pessoas, ao desenvolvimento de tecnologias que economizem a água, ao desenvolvimento de modelos científicos que possam permitir que conheçamos melhor o ciclo hidrológico de cada região. Em síntese,  enquanto Câmara Técnica, gostaríamos de proceder recomendações ao CNRH, com vistas a uma política, que oriente, em especial, o Fundo Setorial de Recursos Hídricos, mecanismo do Governo Federal, que irá financiar e alocar recursos públicos, especificamente para o desenvolvimento científico e tecnológico dos recursos hídricos, para o seu uso sustentado. Passando ao Dr. Oití, este acrescentou que o Ministério de Ciência &amp; Tecnologia está bastante envolvido através do Fundo Setorial de Recursos Hídricos, dizendo que vamos enfrentar um grande desafio,  não pela falta d’água mas da distribuição irregular, que vemos  não só no Brasil, como no mundo inteiro. A questão dos recursos hídricos aqui no Brasil começou a partir de 1992, com o advento  da RIO-92. O  CNRH criou várias Câmaras Técnicas relacionadas à água, uma delas de Ciência e Tecnologia, cujo propósito já exposto, é capacitar recursos humanos e desenvolver tecnologias apropriadas. Exemplificou: Quais são os problemas de aproveitamento ou utilização de água aqui no Nordeste,  que merecem uma profundidade de  estudos de desenvolvimento científico e tecnológico?, em que campos deveriam ser priorizados os investimentos em Ciência e Tecnologia, em questão de água, coletando subsídios,  para os editais que convocarão os centros de pesquisas, grupos de desenvolvimento tecnológico, universidades, centros de pesquisas, empresas, e outros. Colocou, que um grande problema de aproveitamento da água no Nordeste está centralizado  no cristalino, onde  tem pouca quantidade, não tem ainda grande tecnologia para  um melhor aproveitamento dos poços, e o que fazer  com o sal dessas águas?, além de outros problemas.  Em seguida, o Prof. Daniel falou sobre a proposta de Decreto que regulamenta o Fundo, considerando-a muito promissora. Franqueada a palavra, o Sr. Valdemar Borges Vieira Júnior, representante dos usuários da bacia do Salitre, em Juazeiro-BA, falou sobre o  projeto considerado um dos maiores do mundo, que está sendo implantado no município, que contempla 90.000 hectares. Fez considerações sobre os moradores e agricultores  ribeirinhos, que  passam por grandes dificuldades hídricas devido a grande demanda, que organizaram um Conselho de  associações. Considera no município três áreas distintas: o baixo, o médio e o alto Salitre. A partir do médio ao baixo Salitre não existe água para nada, e nesse período ele seca. Disse que tem 9 (nove) barragens sucessivas no trecho do baixo Salitre, que dá uma certa  sustentabilidade, que na época crítica são rebombeadas, e são barragens galgáveis, que são bombeadas do Rio São Francisco, com um desnível aproximado de 18 metros e uma extensão de 22 km, projeto esse feito pela CODEVASF, com parceria com a CHESF e a Prefeitura Municipal de Juazeiro. Porém, nos últimos 15 anos, esses agricultores vem regredindo economicamente, por não terem uma estrutura que garanta água no decorrer do ano,  hoje plantam culturas  de ciclo curto, como a cultura de melão, tomate, etc., que são muito instáveis, uma verdadeira loteria. Precisamos  de capacitação dos usuários, apoio do governo na construção de barragens. Tem uma proposta da CODEVASF que seria uma captação de água para  perenizar uma parte baixa do rio, mas tem grande problema com a outorga. Disse que deveria ter um contrato tripartite, para que desse sustentação, contudo nem a prefeitura, nem a CODEVASF assumiram, e como resultado o agricultor ficou sem outorga, sem crédito, perdendo totalmente a identidade. Sugere aproveitar um estudo que está sendo feito pela universidade, sobre bacias, e aproveitar com a criação da ANA, implantar ou investir na bacia, e além de tudo falta informações, sugestões, porque ninguém sabe de nada na região. Em seguida o Sr. José Cisino Menezes Lopes, irrigante de Barreiras, elogia a Secretaria de Recursos Hídricos da Bahia, tece comentários sobre a questão da região oeste da Bahia, uma região muito rica em águas, com rios perenes, onde começaram uma ocupação com pivôs central na região, com um bom trabalho de quantificação de água dos rios, de monitoramento, com outorgas bem controladas. Contudo, existe ainda muita degradação, como:  descarga de sedimentos,  excesso de pivôs centrais, escavação e transporte de material, onde fotografado por sobre vôo, calcula-se 1,8 milhões de m3 transportado de solo do cerrado. O BNB e o CRA, convidaram-nos para a reunião da Agenda 21 na Bahia, onde apresentarão proposta de criar a 6ª estratégia Nacional, e levar o Cerrado à bioma de destaque. Criar modelos para conservar o solo no cerrado, deve ter legislação própria, e cuidar das veredas que estão sendo aterradas, e propõe que  a Câmara faça estudos específicos para o Cerrado, as veredas,  matas e galerias. O Prof. Carlos Henrique de A  C. Medeiros, disse não conseguir ver como estabelecer um Plano de desenvolvimento, ou uma estratégia na área de recursos hídricos, visando maior economia, menor desperdício de água, sem olharmos com seriedade e com profundidade a situação de nossos açudes, estão sendo subtilizados, as águas salinizadas. Diz que tem que haver um estudo de qualidade/quantidade. As universidades poderiam ajudar nesse levantamento, ou seja, um inventário e diagnóstico dos açudes, as condições de uso, a demanda reprimida, e qualidade de água. Com a palavra a Profª.  Yvonilde Dantas Pinto Medeiros, disse ter certa dúvida, com relação de qual vai  ser o papel Câmara, ou de quem vai realmente aplicar os recursos, se vai ser através da Câmara,  ou se através da FINEP ou CNPQ, o que causa  pouco de receio,  e,  que não devemos realmente privilegiar a pesquisa de ponta, pois as universidades do Sul, talvez por estarem instaladas em região de maior  desenvolvimento, são mais privilegiadas com relação as universidades do Nordeste. Propõe que as Câmaras Técnicas fossem regionalizadas, que as decisões dos Fundos viessem de centros  regionais. Com relação a projetos, propostas, diz que, ainda reforçando a questão de descentralizar, deveriam desviar a maioria dos esforços na  capacitação de técnicos, como, hidrometristas e outros, ou quem vai medir esses rios para monitoramento, tanto de quantidade como qualidade, pois precisamos formá-los, tanto quanto especialistas,  mestres e doutores; além de capacitar  usuários,  prefeitos, etc. O Dr. Oití explicou que na criação do Fundo Setorial de Recursos Hídricos já foi previsto na Lei,  a aplicação de 30% dos recursos nas regiões Norte e Nordeste, justamente para evitar concentrações ou privilégios, serão utilizados através de editais. O órgão financiador será um Comitê Gestor, no caso de Recursos Hídricos um representante do Ministério de Ciência &amp; Tecnologia, é quem preside.  A Dra. Luiza Cristina fala da existência de   um fundo setorial de energia elétrica, do qual foi destinado 1% da renda operacional líquida, das empresas de geração de energia,  para pesquisa e desenvolvimento, que vai ser gerido através de um Comitê Gestor, que prevê verbas também para a região Norte/Nordeste. A Dra. Manuela fala também sobre um dos temas a ser levantado, principalmente no Nordeste, devido a quantidade de açudes, qual é a  qualidade da água nesses reservatórios, ninguém está estudando, claro, que o setor elétrico não vai olhar para os açudes, porque não vai gerar energia, mas sim, pesquisa de base para saber o que está acontecendo na água dos reservatórios hidrelétricos. Esta Câmara não participa somente de um setor, ou fundo setorial, ela participa de vários outros, como o Fundo do Petróleo, onde tem pesquisas que interessam diretamente os recursos hídricos. Distribuiu  cópias da proposta de Decreto, que dispõe sobre o Fundo Setorial, dizendo que, encontra-se na página do MCT, inclusive para sugestões. O Sr. Eduardo José da Silva Bastos – CODEVASF, Salvador, informa sobre o  Projeto Salitre, que a CODEVASF implanta um projeto de 32.000 hectares na região de Irecê-BA, porém levará 14 anos para ser implantado,  com vazão direta do Rio São Francisco, de 43m3 p/s quando totalmente em operação. A bacia do Salitre, que chamamos de Salitrinho, tem uma deficiência muito grande na sua vazão regularizada , em função das barragens e da captação. Diz que o grande problema do rio Salitre hoje, é a ineficiência da irrigação, a perda de água, que o próprio produtor  tem naquela região, é um absurdo, provocando inclusive erosões. Diz ter que se preparar o homem para fazer agricultura de irrigação, sob pena de desmoralizar o princípio, inclusive da agricultura irrigada. Diz também que o próprio agricultor do Salitrinho, poderá ser aproveitado no Projeto de irrigação do Salitre, podendo se transformar tanto em colono, como em médio e pequeno empresário, no futuro projeto de irrigação. Disse coadunar com a posição do Dr. Cisino, sobre o rio São Francisco, no oeste da Bahia, pois o rio Grande tem alguns pontos que já estão secando, além de ser um dos grandes afluentes do São Francisco, e do sistema e vazão regularizado daquele rio, já se chama a atenção da SRH sobre esse problema,  isso devido ao excesso da captação de água para irrigação da iniciativa privada. Falou sobre a qualidade da água, águas subterrâneas, dizendo que existe um programa da SUDENE chamado poço peixe, que é o aproveitamento da piscicultura, a partir do poço que não é aproveitado para o consumo humano, cuja qualidade da água é totalmente adaptável  para o criatório de Curimatã, Carpa, etc., e deverá trazer um desenvolvimento grande, no concernente a alimentação do pequeno colono, ou agricultor do semi-árido. Chamou atenção, sobre o incentivo que o Governo do Estado está dando à área de tecnologia, e à capitação de água subterrânea através de energia solar. O Prof. Heraldo Peixoto da Silva, diz, que existe um acumulo de evolução nos últimos 5 (cinco) anos comparando com Espanha, em nossas regiões  semi-áridas, no plano hidrológico, e hoje,  percebe-se,  que com os fóruns de debates, e com todo acúmulo de conhecimento, com os referenciais, que se buscou através da militancia do trabalho, que a SRH vem desenvolvendo através do Secretário Raymundo Garrido, e todo seu grupo, já existe,  hoje no País um nivelamento bastante interessante de diagnósticos das questões básicas,  onde observa-se que fomos muito rápido. Sugere desenvolver nas universidades, em relação a Sistema de Informações, pois considera uma das ferramentas mais importantes, que vem a tratar, integrar e disponibilizar informações, para que aconteça realmente o processo de  monitoramento, e o que se planeja, projeta, considerando águas superficiais e subterrâneas, possa acontecer junto com o usuário, e que tais indicadores sejam perceptíveis não só pela mantenedora, mas também, ao próprio usuário. O Dr. Fernando Genz, questiona, que não há como as universidades fazerem pesquisas, porque estão sendo sucateadas, os órgãos estaduais também não tem estrutura, nem recursos, os órgãos governamentais encarregados de recursos hídricos, não tem estrutura de pesquisa, nem pensam nisso, e a iniciativa privada é um simples usuário, de forma  que,  as universidades se adaptam com metodologia desenvolvida no exterior. Disse que não existe acesso às informações, sabe que existe uma série de trabalhos e pesquisas,  sendo desenvolvidas em vários níveis, só que não conhece um verdadeiro acesso,  nem divulgação de forma abrangente, além sobreposição de ações. Sugeriu que a Câmara Técnica  esforçasse para criar métodos, que viabilize a implementação do Sistema de Gerenciamento. O Prof. Emanuel Silveira Mendonça, disse que deveria passar por uma mudança de hábito e consciência, e que há necessidade de educação sanitária e ambiental, principalmente para o interior. Fazer um cadastramento das tecnologias mais atuais de economia de água, talvez até regionalmente, como vem sendo utilizado na Espanha, Estados Unidos, etc., e nas próprias empresas brasileiras. Colocou que visitou em Salvador, uma exposição, e viu, que a empresa DECA, já estão fabricando e comercializando, equipamentos, como: bebedores, chuveiros, descargas de sanitários, que gastam apenas 5 litros d’água, inclusive, aprovados pela ABNT,  e não estamos acompanhando essa tecnologia. A pedido da Dra. Maria do Carmo Nunes Pereira, Presidente da ABES, associação da qual é ligado, também na linha da educação ambiental, fazer chegar à reunião algumas sugestões, que são: 1 - Realizar um diagnóstico relacionado à  prática da Educação Ambiental, voltada à preservação dos Recursos Hídricos e uso racional da água, visando a implantação de um Centro de Referência em Educação Ambiental, </w:t>
      </w:r>
      <w:r>
        <w:rPr>
          <w:i/>
          <w:lang w:val="pt-BR"/>
        </w:rPr>
        <w:t>on line</w:t>
      </w:r>
      <w:r>
        <w:rPr>
          <w:lang w:val="pt-BR"/>
        </w:rPr>
        <w:t xml:space="preserve">, buscando promover a troca de experiências sobre  metodologias e procedimentos eficientes à prática da Educação Ambiental. 2 – Formar docentes, discentes, dirigentes institucionais, e lideranças sociais para o exercício da preservação dos Recursos Hídricos e da cidadania. 3 – Articular e fortalecer parcerias com ONG’s, (envolvendo toda a sociedade, envolve o usuário, as universidades),  visando os programas e projetos de educação ambiental e sanitário, com vistas ao uso racional da água, e 4 – Incentivar e apoiar a comunidade em geral na implantação, ampliação e aperfeiçoamento de práticas sustentáveis de uso dos recursos hídricos. O prof. Leitão, disse que o MEC, tem uma relação muito direta com os objetivos e propósitos da SRH, tanto que o representante no Conselho, é assessor do Ministro, e vê com bons olhos a atuação dessa CT. Distribuiu uma publicação que fala sobre a “Implantação da Educação Ambiental no Brasil”, e está disponível na </w:t>
      </w:r>
      <w:r>
        <w:rPr>
          <w:i/>
          <w:lang w:val="pt-BR"/>
        </w:rPr>
        <w:t>home page</w:t>
      </w:r>
      <w:r>
        <w:rPr>
          <w:lang w:val="pt-BR"/>
        </w:rPr>
        <w:t xml:space="preserve">  da Coordenação da Educação Ambiental do MEC,  também a cópia da Lei 9795 que institui a Política Nacional de Educação Ambiental, para conhecimento. A Dra. Maria Luzia de Mello, disse-se feliz, quando falaram em educação ambiental, e  depor sobre o seu trabalho, na bacia do Cachoeiro, com 4.600 km2, localizada em Ilhéus, onde o desmatamento é a tônica forte, e qualidade da água?. O programa chama-se, Educação Ambiental e Práticas Sustentáveis para o Gerenciamento da Bacia Hidrográfica do Rio Cachoeiro,  e significa, a questão do desenvolvimento sustentável de uma população, que, é realmente esquecida pela maioria dos técnicos. Ao longo das bacias hidrográficas, começando pelo rio Almada e o rio Engenho, expandindo para outros rios do leste. A população é composta por lavadeiras, areeiros e pescadores,  que participam das reuniões, e são coordenadas pelos gestores municipais. São ministrados cursos de sensibilização. Hoje o programa político-institucional, cria como estratégia as práticas sustentáveis, implantando o Fórum da Agenda 21 em 8 (oito) municípios onde está implantado, e 4 (quatro) municípios já existe o Plano de Desenvolvimento Sustentável, feito e elaborado pela comunidade. Tem um problema seríssimo dentro da universidade, no concernente a pesquisa, pois são emergentes, criaram um mestrado através do PRODEMA, que está sendo aplicado na bacia do rio Cachoeira. Criaram um cadastramento, com banco de dados, georreferenciados, não concluído, mas previsto para o final do ano. Foi criado também a Coordenação de Educação Ambiental em cada município, quando o prefeito disponibiliza de forma democrática, entre àqueles agentes multiplicadores, o responsável para ao longo de dois anos coordenar o município, sem recursos financeiros. O Prof. Leitão, diz-se emocionado. Comenta que o CNRH, absorveu uma proposição do MEC, como atribuição dos Comitês de bacia, que estão se formando como atribuição de apoiar e promover ações na área de educação ambiental. O Prof. Carlos Medeiros, retoma da palavra dizendo que a Câmara deveria atuar a nível regional, procurando esgotar, conhecer realmente a potencialidade e qualificação dos nossos profissionais nas universidades, nas empresas, a nível de pesquisa. Comenta sobre a falta de informação e divulgação dos eventos e dos documentos que estão em discussão, dizendo-a muito restrita. A Dra. Manuela, disse que está bastante difícil a comunicação, e solicitou que fornecessem o endereço completo, além do solicitado na lista de presença. Ana Cristina, fez comentários sobre as reinvidicações do Prof. Medeiros, e comenta que ajudou na divulgação da reunião fazendo uma lista de convidados, onde buscou relacionar todos o órgãos do estado da Bahia, que envolvem com água, todas universidades, associações organizadas, representantes estaduais de recursos hídricos, solicitando também indicações de outros estados para convite e convocação. Com a palavra a Prof. Terezinha Fróes Buruliam,  disse que participou, recentemente em Brasília do IV Encontro da Associação Nacional da Ciência da Informação,  onde se discutiu muito, das áreas prioritárias da pesquisa, programas de pós graduação, do papel das universidades, em relação à questões sociais, etc. e, entre as prioridades houve consenso, de que a divulgação é o mais importante. A academia deve ser educada quanto à sua responsabilidade social. Sugeriu: 1 – Educação da academia sobre sua responsabilidade social; 2 – Centros de referência; 3 – Que os usuários de um sistema possam implantar dados no sistema. Dotar cada Comitê de Bacia com equipamentos para ter suas informações com acesso real; e, 4 – Definir critérios de prioridade, em função de projetos de pesquisa, quando do lançamento dos editais – pois muitos projetos de mérito, não passam por não atender a especificidade. Como exemplo, falou sobre um programa de desenvolvimento regional,  especificamente sobre áreas temáticas articuladas, principalmente na área de Gestão Ambiental, Educação e Trabalho, onde desenvolveram um  programa, de que as questões sócios ambientais pudessem ser trabalhadas no sentido da geração de renda para as populações daquela região. Aí, surgem questões de imediatismo das áreas governamentais, pois, quando se trabalha com comunidades, envolvendo diversos segmentos, o processo é lento e educativo,  no entanto tiveram seu programa desarticulado, por quererem resultados imediatos, sugerindo, rever contratos com critérios de temporalidade. Finalizou, dizendo que a capacitação técnica, que alguns grupos detém, deveriam ser socializadas, até porque a população usuária é quem vai desenvolver o processo, ou seja, transferir informações, articulando às pessoas o como desenvolver tecnologias apropriadas e de baixo custo, que não chegam às comunidades. A Prof.. Yvonilde, sobre a fala do Fernando, disse que as  universidades não são sucateadas, pois há tantos fundos, tantos recursos,  acha que elas  não tem capacidade de gastar, mas que capacidade se cria, passam por um momento de transformação, mas teria que ser aproveitado esse momento, e buscar de todas a maneiras, seja de governo, de universidades, de comunidades, ou de que partido for, e criar as condições para que ela venha resolver os problemas da sociedade. Usando novamente  a palavra  do Sr . Fernando Genz, comenta que colocou essas questões para realmente suscitar reflexões a respeito, lembrando, a ANA, e imagina que seja técnica, mas não está claramente explícito, de quais são as atribuições dessa Agência, e não especifica nada com relação a pesquisas, o que na prática vemos que os órgãos que lidam com os problemas, não respondem como é a estrutura, entre a prática e a pesquisa. Com a palavra o Presidente da mesa,  Prof. Daniel registra a proposta enviada pelo Secretário Estadual de Recursos Hídricos  do estado da Paraíba recomendou, passou às mãos do Dr. Gilson,  que antes disse,  que a Paraíba, tem hoje, implantado o sistema de monitoramento das barragens, controle de outorgas, onde fiscalizam </w:t>
      </w:r>
      <w:r>
        <w:rPr>
          <w:i/>
          <w:lang w:val="pt-BR"/>
        </w:rPr>
        <w:t>in loco</w:t>
      </w:r>
      <w:r>
        <w:rPr>
          <w:lang w:val="pt-BR"/>
        </w:rPr>
        <w:t xml:space="preserve"> todas as outorgas a serem conferidas, verificando sempre o meio ambiente, a demanda de abastecimento de água como ponto principal, e  a irrigação, onde fazem um monitoramento total, além de  implantar um sistema de controle com macro medidores, onde definem o custo e quem vai pagar, tentando com isso evitar o desperdício de água. A seguir leu as proposições do Sr. Secretário: 1 – Sustentabilidade do aqüífero cristalino e dos aqüíferos aluvionares; 2 – Variabilidade da evaporação nos reservatórios do semi-árido: representatividade do tanque classe A; 3 – Métodos de estimativa do avanço da desertificação da Caatinga: 4 – Equilíbrio dinâmico/ambiental da costa em função da retenção do transporte sólido por barramentos dos rios: modelo reduzido do comportamento; e 5 – Reuso de águas servidas para fins industriais, agrícolas e abastecimento. O Prof. Daniel, propõe que se faça um intervalo para o almoço com retorno às l4:00 horas, adiantando que nas duas primeiras horas da tarde, consigamos sistematizar essas contribuições definindo melhor as palavras chaves, e encerrou o primeiro período. Reiniciando os trabalhos às 14:00 horas, o Prof. Daniel, comunicou a presença da Dra. Roseane Palavizini, presidente do Instituto Autopoésis Brasilis, uma das ONGs convidadas, e a presença do Dr. José Moacir Brito Soares Santana, representando a CERB, ao qual passou a palavra. O Dr. José Moacir, que agradeceu, e contudo trouxe um projeto praticamente pronto, no que diz respeito a salinidade, porém baseado num estudo similar feito pela EMBRAPA, com algumas modificações, pois ela trata o rejeito com  bastante suave, que é 8.000 mg por litro, enquanto o nosso estudo está em 27.000 mg por litro. Informou que a Bahia tem hoje cerca de 7.000 sistemas simplificados de abastecimento de água implantados,  em funcionamento,  só pela CERB  no meio rural, infelizmente não tem  nem 500 feitos com o trabalho social, o que tem acarretado sérios problemas, sistema operando inadequadamente, com ônus muito elevado ao poder público. Interagindo,  o Sr. José Cisino, falou sobre a instalação de poços no Nordeste, de modo geral, para abastecimento humano tem sido feito equivocada, porque seguem critérios  políticos, deveriam ter  estudos mais adequados, que indiquem as possibilidades dos mesmos e sua utilização, pois não atingem finalidades específicas. Com a palavra a Dra. Roseane Palavizini, disse que o Instituto é voltado especificamente à Educação Ambiental, para a Paz e Sustentabilidade, e vem trabalhando a educação, como um processo, que auxilia bastante na mobilização da comunidade de usuários de bacias, de instituições públicas, privadas,  desde a mobilização à discussão,  na elaboração de programas, e discussão da legislação e acompanhamento do processo da uma gestão integrada. O Instituto trabalhou na coordenação do projeto de educação ambiental da Bahia/Azul, aprofundando a educação sanitária, desenvolve também além da educação ambiental, pesquisas na área de educação tecnológica, de alternativa sustentável, levando a visão da importância da educação ambiental, no processo da construção das políticas públicas, na implantação dos programas e projetos voltados aos recursos hídricos. A  Profª. Yvonilde, colocou que não se tinha falado sobre águas subterrâneas, disse que, embora caros e demorados,  há necessidade de fazer estudos hidrogeológicos antes de decidir se deve furar poços, pois não quer dizer que achará água de boa qualidade, às vezes jogando recursos fora. Concluiu, dizendo que existe dentro do projeto do rio Salitre, um grupo do Instituto de Geociência coordenado pelo prof. Ari Guerra, hidrogeólogo, que vem algum tempo reivindicando a necessidade desses estudos. O Sr. José Moacir, completou dizendo que existe uma área no estado da Bahia/Pernambuco, de rocha sedimentar, chamada de bacia sedimentar Tucano, é uma região onde os poços tubulares são profundos, de vazões altíssimas, e qualidade de água excelente. Estão tentando fazer estudos hidrológicos para definir o potencial de exploração  desse manancial  subterrâneo, inclusive com atividades econômicas, porque é uma região privilegiada do estado. O Sr. Fernando, com a palavra, disse que esse problema de poços, acontece também no oeste da Bahia, no cerrado, uma região de alta exploração agrícola, depende também, de  estudos de solos que mostrem a quantidade da água que armazenam, ou infiltram. Com a palavra o Prof. Daniel, proferiu   a leitura do  item IV e V da Pauta: IV - Apresentação das demandas de educação, ciência e tecnologia de recursos hídricos pelos representantes de instituições de ensino, pesquisa e extensão e organizações civis com atuação nos recursos hídricos da região Nordeste, e V - Síntese das Demandas e Proposições. O Presidente da CT,  disse que com a ajuda de todos,  valorizar a contribuição que cada um dos participantes deram, identificando de preferência as palavras chaves dessa expressão e algum esboço de uma diretriz que possa ter saído dessa contribuição. Pediu a  Dr. Oití,  que além de contribuir,  fizesse as devidas anotações. A seguir pela ordem de palavra valorizando,  de forma estratégica, ou seja, quando houver uma repetição destacar outro ponto, ficando em aberto para discussões. Após longo debate e troca de idéias, chegou-se ao resumo das sugestões/conclusões exaradas dos participantes da reunião, destacando as “palavras chaves” em itálico e as “diretrizes” ou “critérios” entre parenteses: 1. </w:t>
      </w:r>
      <w:r>
        <w:rPr>
          <w:i/>
          <w:lang w:val="pt-BR"/>
        </w:rPr>
        <w:t>Resgate de informações existentes</w:t>
      </w:r>
      <w:r>
        <w:rPr>
          <w:lang w:val="pt-BR"/>
        </w:rPr>
        <w:t xml:space="preserve"> – (levantamento e uso de todas as informações existentes na região ou no contexto do projeto apresentado); 2. </w:t>
      </w:r>
      <w:r>
        <w:rPr>
          <w:i/>
          <w:lang w:val="pt-BR"/>
        </w:rPr>
        <w:t>Capacitação de usuários</w:t>
      </w:r>
      <w:r>
        <w:rPr>
          <w:lang w:val="pt-BR"/>
        </w:rPr>
        <w:t xml:space="preserve"> – (educação para  a gestão sustentável de Recursos Hídricos); 3. </w:t>
      </w:r>
      <w:r>
        <w:rPr>
          <w:i/>
          <w:lang w:val="pt-BR"/>
        </w:rPr>
        <w:t>Disseminação da Informação</w:t>
      </w:r>
      <w:r>
        <w:rPr>
          <w:lang w:val="pt-BR"/>
        </w:rPr>
        <w:t xml:space="preserve"> – (Implantação de meios e linguagem adequada da informação, acessível à sociedade); 4. </w:t>
      </w:r>
      <w:r>
        <w:rPr>
          <w:i/>
          <w:lang w:val="pt-BR"/>
        </w:rPr>
        <w:t>Conectividade das condições locais às globais</w:t>
      </w:r>
      <w:r>
        <w:rPr>
          <w:lang w:val="pt-BR"/>
        </w:rPr>
        <w:t xml:space="preserve"> – (considerar as condições/situações locais frente à realidade/situação global); 5. </w:t>
      </w:r>
      <w:r>
        <w:rPr>
          <w:i/>
          <w:lang w:val="pt-BR"/>
        </w:rPr>
        <w:t>Fragilidade à erosão e assoreamento</w:t>
      </w:r>
      <w:r>
        <w:rPr>
          <w:lang w:val="pt-BR"/>
        </w:rPr>
        <w:t xml:space="preserve"> – (considerar prioritários os projetos que privilegiem estudos científicos e desenvolvimento tecnológico para o problema da erosão dos solo e assoreamento das drenagens); 6. </w:t>
      </w:r>
      <w:r>
        <w:rPr>
          <w:i/>
          <w:lang w:val="pt-BR"/>
        </w:rPr>
        <w:t>Barragens</w:t>
      </w:r>
      <w:r>
        <w:rPr>
          <w:lang w:val="pt-BR"/>
        </w:rPr>
        <w:t xml:space="preserve"> – (Cadastro, estudos completos e avaliação da situação das barragens nordestinas para tomada de decisões); 7. </w:t>
      </w:r>
      <w:r>
        <w:rPr>
          <w:i/>
          <w:lang w:val="pt-BR"/>
        </w:rPr>
        <w:t>Capacitação de Recursos Humanos</w:t>
      </w:r>
      <w:r>
        <w:rPr>
          <w:lang w:val="pt-BR"/>
        </w:rPr>
        <w:t xml:space="preserve"> – (com ênfase a técnicos hidrometristas e gestores, mas sem esquecer a preparação de mestres e doutores nas Universidades e Centros de Pesquisa); 8. </w:t>
      </w:r>
      <w:r>
        <w:rPr>
          <w:i/>
          <w:lang w:val="pt-BR"/>
        </w:rPr>
        <w:t>Qualidade e Quantidade da Água</w:t>
      </w:r>
      <w:r>
        <w:rPr>
          <w:lang w:val="pt-BR"/>
        </w:rPr>
        <w:t xml:space="preserve"> – (Sistemas e Modelos de Monitoramento para os cerrados e caatingas, como biomas especiais); 9. </w:t>
      </w:r>
      <w:r>
        <w:rPr>
          <w:i/>
          <w:lang w:val="pt-BR"/>
        </w:rPr>
        <w:t>Uso Racional da Água</w:t>
      </w:r>
      <w:r>
        <w:rPr>
          <w:lang w:val="pt-BR"/>
        </w:rPr>
        <w:t xml:space="preserve"> – (estudos e desenvolvimento de tecnologias de preservação e otimização do uso dos recursos hídricos); 10. </w:t>
      </w:r>
      <w:r>
        <w:rPr>
          <w:i/>
          <w:lang w:val="pt-BR"/>
        </w:rPr>
        <w:t>Interdisciplinaridade</w:t>
      </w:r>
      <w:r>
        <w:rPr>
          <w:lang w:val="pt-BR"/>
        </w:rPr>
        <w:t xml:space="preserve"> – (prioridade aos projetos que privilegiem estudos multidisciplinares); 11. </w:t>
      </w:r>
      <w:r>
        <w:rPr>
          <w:i/>
          <w:lang w:val="pt-BR"/>
        </w:rPr>
        <w:t>Sistemas Interativos de Informação</w:t>
      </w:r>
      <w:r>
        <w:rPr>
          <w:lang w:val="pt-BR"/>
        </w:rPr>
        <w:t xml:space="preserve"> – (Informação consolidada da informação aos usuários, com a participação dos mesmos na alimentação dos sistemas); 12. </w:t>
      </w:r>
      <w:r>
        <w:rPr>
          <w:i/>
          <w:lang w:val="pt-BR"/>
        </w:rPr>
        <w:t>Irrigação</w:t>
      </w:r>
      <w:r>
        <w:rPr>
          <w:lang w:val="pt-BR"/>
        </w:rPr>
        <w:t xml:space="preserve"> – (Métodos e Estratégias para aumento da Eficiência do Processo de Irrigação, especialmente nos cerrados); 13. </w:t>
      </w:r>
      <w:r>
        <w:rPr>
          <w:i/>
          <w:lang w:val="pt-BR"/>
        </w:rPr>
        <w:t>Educação Ambiental, Sanitária e tecnológica</w:t>
      </w:r>
      <w:r>
        <w:rPr>
          <w:lang w:val="pt-BR"/>
        </w:rPr>
        <w:t xml:space="preserve"> – (dos Usuários e da comunidade local);  14. </w:t>
      </w:r>
      <w:r>
        <w:rPr>
          <w:i/>
          <w:lang w:val="pt-BR"/>
        </w:rPr>
        <w:t>Cadastro de tecnologias avançadas para disseminação</w:t>
      </w:r>
      <w:r>
        <w:rPr>
          <w:lang w:val="pt-BR"/>
        </w:rPr>
        <w:t xml:space="preserve"> – (visando ao melhor aproveitamento da água); 15. </w:t>
      </w:r>
      <w:r>
        <w:rPr>
          <w:i/>
          <w:lang w:val="pt-BR"/>
        </w:rPr>
        <w:t>Plano Nacional de Recursos Humanos em Recursos Hídricos</w:t>
      </w:r>
      <w:r>
        <w:rPr>
          <w:lang w:val="pt-BR"/>
        </w:rPr>
        <w:t xml:space="preserve"> – (atualizar, otimizar e valorizar o atual Plano); 16. </w:t>
      </w:r>
      <w:r>
        <w:rPr>
          <w:i/>
          <w:lang w:val="pt-BR"/>
        </w:rPr>
        <w:t>Integração, Extensão, Ensino e Pesquisa com a Participação da Sociedade Local</w:t>
      </w:r>
      <w:r>
        <w:rPr>
          <w:lang w:val="pt-BR"/>
        </w:rPr>
        <w:t xml:space="preserve"> – (envolver o usuário e a comunidade local no planejamento, desenvolvimento e monitoramento dos planos de aproveitamento dos Recursos Hídricos da Área do Projeto/Programa); 17. </w:t>
      </w:r>
      <w:r>
        <w:rPr>
          <w:i/>
          <w:lang w:val="pt-BR"/>
        </w:rPr>
        <w:t>Bio-Indicadores e Biodiversidade</w:t>
      </w:r>
      <w:r>
        <w:rPr>
          <w:lang w:val="pt-BR"/>
        </w:rPr>
        <w:t xml:space="preserve"> – (Necessidade de estabelecer bio-indicadores para os recursos hídricos e estudar a biodiversidade das comunidades aquáticas: flora e fauna); 18. </w:t>
      </w:r>
      <w:r>
        <w:rPr>
          <w:i/>
          <w:lang w:val="pt-BR"/>
        </w:rPr>
        <w:t>Difusão de tecnologias simples para o aproveitamento da água local</w:t>
      </w:r>
      <w:r>
        <w:rPr>
          <w:lang w:val="pt-BR"/>
        </w:rPr>
        <w:t xml:space="preserve"> – (Resgatar e desenvolver tecnologias </w:t>
      </w:r>
      <w:r>
        <w:rPr>
          <w:b/>
          <w:lang w:val="pt-BR"/>
        </w:rPr>
        <w:t>não sofisticadas</w:t>
      </w:r>
      <w:r>
        <w:rPr>
          <w:lang w:val="pt-BR"/>
        </w:rPr>
        <w:t xml:space="preserve"> de recuperação e aproveitamento para pequenas células societárias); 19. </w:t>
      </w:r>
      <w:r>
        <w:rPr>
          <w:i/>
          <w:lang w:val="pt-BR"/>
        </w:rPr>
        <w:t>Cadastro e Avaliação da Situação de todas Fontes de Água do Nordeste, especialmente dos Poços Realizados</w:t>
      </w:r>
      <w:r>
        <w:rPr>
          <w:lang w:val="pt-BR"/>
        </w:rPr>
        <w:t xml:space="preserve"> – (conhecer regras para determinar  o que fazer): 20. </w:t>
      </w:r>
      <w:r>
        <w:rPr>
          <w:i/>
          <w:lang w:val="pt-BR"/>
        </w:rPr>
        <w:t>Fortalecimento Institucional da Pesquisa mediante o incentivo às teses de mestrado e doutorado voltadas aos Recursos Hídricos</w:t>
      </w:r>
      <w:r>
        <w:rPr>
          <w:lang w:val="pt-BR"/>
        </w:rPr>
        <w:t xml:space="preserve"> – (Teses com Aplicação Prática para a Sociedade): 21. </w:t>
      </w:r>
      <w:r>
        <w:rPr>
          <w:i/>
          <w:lang w:val="pt-BR"/>
        </w:rPr>
        <w:t>Gestão Integrada de Águas Superficiais e Subterrâneas</w:t>
      </w:r>
      <w:r>
        <w:rPr>
          <w:lang w:val="pt-BR"/>
        </w:rPr>
        <w:t xml:space="preserve"> – (Projetos propostos devem observar essa interdependência): 22. </w:t>
      </w:r>
      <w:r>
        <w:rPr>
          <w:i/>
          <w:lang w:val="pt-BR"/>
        </w:rPr>
        <w:t>Bolsas para desenvolvimento científico e tecnológico</w:t>
      </w:r>
      <w:r>
        <w:rPr>
          <w:lang w:val="pt-BR"/>
        </w:rPr>
        <w:t xml:space="preserve"> – (tipo RHAE); 23. </w:t>
      </w:r>
      <w:r>
        <w:rPr>
          <w:i/>
          <w:lang w:val="pt-BR"/>
        </w:rPr>
        <w:t>Integração Universidade/Empresa</w:t>
      </w:r>
      <w:r>
        <w:rPr>
          <w:lang w:val="pt-BR"/>
        </w:rPr>
        <w:t xml:space="preserve"> – (priorizar Projetos que se proponham integrar universidade/empresa); 24. </w:t>
      </w:r>
      <w:r>
        <w:rPr>
          <w:i/>
          <w:lang w:val="pt-BR"/>
        </w:rPr>
        <w:t>Águas Subterrâneas</w:t>
      </w:r>
      <w:r>
        <w:rPr>
          <w:lang w:val="pt-BR"/>
        </w:rPr>
        <w:t xml:space="preserve"> – (desenvolver estudos e tecnologias alternativas de recuperação e aproveitamento da água subterrânea e estudos hidrogeológicos de detalhe); 25. </w:t>
      </w:r>
      <w:r>
        <w:rPr>
          <w:i/>
          <w:lang w:val="pt-BR"/>
        </w:rPr>
        <w:t>Rejeito salino</w:t>
      </w:r>
      <w:r>
        <w:rPr>
          <w:lang w:val="pt-BR"/>
        </w:rPr>
        <w:t xml:space="preserve"> – (desenvolvimento de tecnologias e mercado para aproveitamento do rejeito salino dos dessalinizadores); 26. </w:t>
      </w:r>
      <w:r>
        <w:rPr>
          <w:i/>
          <w:lang w:val="pt-BR"/>
        </w:rPr>
        <w:t>Participação da Sociedade</w:t>
      </w:r>
      <w:r>
        <w:rPr>
          <w:lang w:val="pt-BR"/>
        </w:rPr>
        <w:t xml:space="preserve"> – (Mobilização e Organização Comunitária); e,  27. </w:t>
      </w:r>
      <w:r>
        <w:rPr>
          <w:i/>
          <w:lang w:val="pt-BR"/>
        </w:rPr>
        <w:t>Solo</w:t>
      </w:r>
      <w:r>
        <w:rPr>
          <w:lang w:val="pt-BR"/>
        </w:rPr>
        <w:t xml:space="preserve"> – (Projetos de prática e manejo de solo); O prof. Daniel, passou a  seguir ao VI e último item da pauta: VI – Avaliação da reunião e enceramento -   Perguntado como seria, e qual o encaminhamento da síntese dessa reunião. O prof. Daniel, disse que será disponibilizada no site no CNRH, daqui mais ou menos 30 dias, além da possibilidade de enviar aos participantes, via  </w:t>
      </w:r>
      <w:r>
        <w:rPr>
          <w:i/>
          <w:lang w:val="pt-BR"/>
        </w:rPr>
        <w:t>e-mail</w:t>
      </w:r>
      <w:r>
        <w:rPr>
          <w:lang w:val="pt-BR"/>
        </w:rPr>
        <w:t>. Com a palavra o Dr. Oití, disse que, a parte de financiamento de Ciências e Tecnologia de Recursos Hídricos, tem como base, principalmente, não unicamente, o Fundo Setorial de Recursos Hídricos do MC&amp;T, mas também o CNPq e CAPES, por exemplo, financia a parte de recursos humanos, como bolsas, etc., além, de todos os projetos de auxilia a pesquisa, independente do Fundo Setorial. Sobre a FINEP, ela só vai funcionar realmente, no caso de utilização de recursos do Fundo, mas de forma democrática, quando serão publicados editais de convocação, com critérios pré estabelecidos, onde deverão apresentar projetos, que serão estudados e aprovados por um Comitê Gestor, que tem o CP, e é representado por três Ministérios, que são: MCT, MME e MMA , um representante do CNPq, um da FINEP, além de quatro ou cinco representantes de pesquisadores da área, portanto, uma representação bem distribuída. Aprovado o projeto, cabe a FINEP, assinar o contrato e liberar os recursos, que são oriundos do MCT. Sobre o Fundo Setorial, disse que é muito novo, ainda não foi regulamentado, espera-se o Decreto ainda este ano, ou talvez no início do próximo, quando possivelmente se confeccione os editais. Como experiência efetiva de fundo setorial, citou  o Fundo do Petróleo e Gás, que foi o  CEPETER. Saíram os editais, e chegaram a 600 os projetos para julgarem em uma semana, não se esperava tanto, tornando o processo meio caótico pela falta de experiência,  no final sobraram recursos. Contudo, foi uma experiência adquirida para julgamento dos próximos editais, projetos de outros fundos setoriais. Portanto essas diretrizes aqui definidas, serão levadas ao Coordenador de fundo setoriais do MCT, dizendo que foram definidas na reunião regional da CTCT no Nordeste, onde solicitará que sejam consideradas na elaboração dos editais. Com isso sairemos em vantagem na questão de recursos hídricos, porque a CT já tem um plano de trabalho aprovado, que são: Capacitação de Recursos Humanos, e Capacitação Tecnológica. Portanto os projetos não serão apresentados a FINEP, mas sim , atendendo os editais, que serão analisados e avaliados pelo Comitê Gestor, que ordenará à FINEP a liberação dos recursos. Esperando atender a ansiedade de todos, agradeceu. O Presidente da mesa, disponibilizou a palavra, e nominalmente, solicitou que cada participante fizesse sua colocação de encerramento. O Prof. Daniel, agradeceu o governo do estado da Bahia, o Sr. Secretário Roberto Moussalem, na pessoa do Dr. Milton Cedraz,  à EMBASA por conceder o espaço, aos membros da CT, e cada um dos participantes. Acredito que o futuro, se constrói no presente, e planejamento estratégico se constrói no presente, e hoje nós mudamos o futuro. No ponto de vista regional, avaliou que tivemos pouca participação, com os colegas de AL e PB, então acredito que a CT, deverá refletir sobre isso, é claro que a região NE é a maior região desse País em número de estados, porém foi muito significativa. Sai da reunião com uma  idéia de que essas nossas diretrizes, delas saem três palavras chaves, que gostaria de concluir deixando com os colegas que o  trabalho nessa Câmara, tem me dado uma perspectiva melhor do que é trabalhar com a nação. Encerrou a reunião, após definirem que a próxima, ou seja, V reunião, realizar-se-á em Brasília - DF, no dia 05 de dezembro, tratando de assuntos da região Centro Oeste.</w:t>
      </w:r>
    </w:p>
    <w:p>
      <w:pPr>
        <w:pStyle w:val="TextBody"/>
        <w:rPr>
          <w:lang w:val="pt-BR"/>
        </w:rPr>
      </w:pPr>
      <w:r>
        <w:rPr>
          <w:lang w:val="pt-BR"/>
        </w:rPr>
      </w:r>
    </w:p>
    <w:p>
      <w:pPr>
        <w:pStyle w:val="TextBody"/>
        <w:rPr>
          <w:lang w:val="pt-BR"/>
        </w:rPr>
      </w:pPr>
      <w:r>
        <w:rPr>
          <w:lang w:val="pt-BR"/>
        </w:rPr>
        <w:t>Ata aprovada na 5ª reunião do dia 05/12/2000.</w:t>
      </w:r>
    </w:p>
    <w:sectPr>
      <w:type w:val="nextPage"/>
      <w:pgSz w:w="11906" w:h="16838"/>
      <w:pgMar w:left="1418" w:right="1077" w:gutter="90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right="-567" w:hanging="567"/>
      <w:jc w:val="both"/>
      <w:outlineLvl w:val="0"/>
    </w:pPr>
    <w:rPr>
      <w:sz w:val="24"/>
      <w:lang w:val="pt-PT"/>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sz w:val="28"/>
      <w:lang w:val="pt-PT"/>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js@ens.ufsc.br" TargetMode="External"/><Relationship Id="rId3" Type="http://schemas.openxmlformats.org/officeDocument/2006/relationships/hyperlink" Target="mailto:oiti@cnpq.br" TargetMode="External"/><Relationship Id="rId4" Type="http://schemas.openxmlformats.org/officeDocument/2006/relationships/hyperlink" Target="mailto:lnovais@agricultura.gov.br" TargetMode="External"/><Relationship Id="rId5" Type="http://schemas.openxmlformats.org/officeDocument/2006/relationships/hyperlink" Target="mailto:leit&#227;o@sef.mec.gov.br" TargetMode="External"/><Relationship Id="rId6" Type="http://schemas.openxmlformats.org/officeDocument/2006/relationships/hyperlink" Target="mailto:srh.upp@svn.com.br" TargetMode="External"/><Relationship Id="rId7" Type="http://schemas.openxmlformats.org/officeDocument/2006/relationships/hyperlink" Target="mailto:lckrau@furnas.com.br" TargetMode="External"/><Relationship Id="rId8" Type="http://schemas.openxmlformats.org/officeDocument/2006/relationships/hyperlink" Target="mailto:derlybordim@ig.com.br" TargetMode="External"/><Relationship Id="rId9" Type="http://schemas.openxmlformats.org/officeDocument/2006/relationships/hyperlink" Target="mailto:anabete@ufba.br" TargetMode="External"/><Relationship Id="rId10" Type="http://schemas.openxmlformats.org/officeDocument/2006/relationships/hyperlink" Target="mailto:lidd@bol.com.br" TargetMode="External"/><Relationship Id="rId11" Type="http://schemas.openxmlformats.org/officeDocument/2006/relationships/hyperlink" Target="mailto:gilson@semarh.pb.gov" TargetMode="External"/><Relationship Id="rId12" Type="http://schemas.openxmlformats.org/officeDocument/2006/relationships/hyperlink" Target="mailto:grh@ufba.br" TargetMode="External"/><Relationship Id="rId13" Type="http://schemas.openxmlformats.org/officeDocument/2006/relationships/hyperlink" Target="mailto:yvonild@ufba.br" TargetMode="External"/><Relationship Id="rId14" Type="http://schemas.openxmlformats.org/officeDocument/2006/relationships/hyperlink" Target="mailto:rjchagas@uesb.br" TargetMode="External"/><Relationship Id="rId15" Type="http://schemas.openxmlformats.org/officeDocument/2006/relationships/hyperlink" Target="mailto:nbacia@uesc.br" TargetMode="External"/><Relationship Id="rId16" Type="http://schemas.openxmlformats.org/officeDocument/2006/relationships/hyperlink" Target="mailto:tfroesb@ufba.br" TargetMode="External"/><Relationship Id="rId17" Type="http://schemas.openxmlformats.org/officeDocument/2006/relationships/hyperlink" Target="mailto:joaoteo@ig.com.br" TargetMode="External"/><Relationship Id="rId18" Type="http://schemas.openxmlformats.org/officeDocument/2006/relationships/hyperlink" Target="mailto:lacerda@cra.ba.gov.br" TargetMode="External"/><Relationship Id="rId19" Type="http://schemas.openxmlformats.org/officeDocument/2006/relationships/hyperlink" Target="mailto:genz@srh.ba.gov.br" TargetMode="External"/><Relationship Id="rId20" Type="http://schemas.openxmlformats.org/officeDocument/2006/relationships/hyperlink" Target="mailto:jmoacir@cerb.ba.gov.br" TargetMode="External"/><Relationship Id="rId21" Type="http://schemas.openxmlformats.org/officeDocument/2006/relationships/hyperlink" Target="mailto:palavizini@svn.com.br" TargetMode="External"/><Relationship Id="rId22" Type="http://schemas.openxmlformats.org/officeDocument/2006/relationships/hyperlink" Target="mailto:liviacb@seinfra.ba.gov.br" TargetMode="External"/><Relationship Id="rId23" Type="http://schemas.openxmlformats.org/officeDocument/2006/relationships/hyperlink" Target="mailto:aiba@uol.com.br" TargetMode="External"/><Relationship Id="rId24" Type="http://schemas.openxmlformats.org/officeDocument/2006/relationships/hyperlink" Target="mailto:infhidro@ufba.br" TargetMode="External"/><Relationship Id="rId25" Type="http://schemas.openxmlformats.org/officeDocument/2006/relationships/hyperlink" Target="mailto:heraldop@ig.com.br" TargetMode="External"/><Relationship Id="rId26" Type="http://schemas.openxmlformats.org/officeDocument/2006/relationships/hyperlink" Target="mailto:amauro@cerb.ba.gov.br" TargetMode="External"/><Relationship Id="rId27" Type="http://schemas.openxmlformats.org/officeDocument/2006/relationships/hyperlink" Target="mailto:codevasfesa@svn.com.br" TargetMode="External"/><Relationship Id="rId28" Type="http://schemas.openxmlformats.org/officeDocument/2006/relationships/hyperlink" Target="mailto:geo@cpunet.com.br" TargetMode="External"/><Relationship Id="rId29" Type="http://schemas.openxmlformats.org/officeDocument/2006/relationships/hyperlink" Target="mailto:emanuel@seinfra.ba.gov.br" TargetMode="External"/><Relationship Id="rId30" Type="http://schemas.openxmlformats.org/officeDocument/2006/relationships/hyperlink" Target="mailto:abes@zaz.com.br" TargetMode="External"/><Relationship Id="rId31" Type="http://schemas.openxmlformats.org/officeDocument/2006/relationships/hyperlink" Target="mailto:mc@srh.ba.gov.br" TargetMode="External"/><Relationship Id="rId32" Type="http://schemas.openxmlformats.org/officeDocument/2006/relationships/hyperlink" Target="mailto:manuela_moreira@yahoo.com.br" TargetMode="External"/><Relationship Id="rId33" Type="http://schemas.openxmlformats.org/officeDocument/2006/relationships/hyperlink" Target="mailto:walter-jorge.santos@mma.gov.br"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3:39:00Z</dcterms:created>
  <dc:creator>Walter</dc:creator>
  <dc:description/>
  <cp:keywords/>
  <dc:language>en-US</dc:language>
  <cp:lastModifiedBy>TDA</cp:lastModifiedBy>
  <cp:lastPrinted>2000-12-27T10:46:00Z</cp:lastPrinted>
  <dcterms:modified xsi:type="dcterms:W3CDTF">2009-01-05T16:01:00Z</dcterms:modified>
  <cp:revision>9</cp:revision>
  <dc:subject>Aata 4ª reunião CTCT</dc:subject>
  <dc:title>ATA DA 4ª REUNIÃO DA CÂMARA TÉCNICA DE CIÊNCIA E TECNOLOGIA</dc:title>
</cp:coreProperties>
</file>